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HL</w:t>
        <w:tab/>
        <w:tab/>
        <w:tab/>
        <w:t>Unit 1: Kinematics (Chapters 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tific Measurement – Chapter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Outli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. What is Physic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 fi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/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3-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ndo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ing $5 for lab manual deposit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nier callipers and microme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sity La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4-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LM pp 5-6, 8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Density L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Kinematics lab #1 – frequency of a recording timer (LM p. 2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ph paper needed from now on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 un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rror and uncertain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in. Lab #1 – frequency of a recording timer (LM p. 23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26-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lab LM p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Kinematics lab #2 (LM pp 24-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LM  p. 12 #1,  p. 13#2, p. 14. #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ematics – Chapter 3 and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ive textbooks and lab manu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nematics: Position and Time; Velocity and Ti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view pp 14-25, note p. 17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eview Pp 26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40-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wk: p. 47 #5; p. 49 #1.4; p 59-60 #3, 6, 9, 11, 14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ndou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 Kinematics Lab #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 work perio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51-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rite up Kinematics Lab #2 (informal) – Labs #1 and 2 due in 2 cla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53 # 9, 11, p 55 #13, 15, 17, 18, p 61 #21, 2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 with acceler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63-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Kinematics Lab #3 (formal) due in 2 cla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66 #3, p. 68 #6, p. 69 #9, 11; p. 72 # 13,15; p. 74 #17, 19; p. 82 #4, 5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p LM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s #1 and 2 due toda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cceleration-Time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ematics Lab #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nd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p lab #4, LM pp 26-2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nematics Lab #4 – Acceleration Due to Grav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Kinematics Lab #4 (informal) – due first class after test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3 du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tion due to grav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p 76-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77 #25, p. 79 # 27, 29, 31, 2.3, 2.4; p. 83 #11, 13, 15, 1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: Kinemat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Kinemat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4 du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51:00Z</dcterms:created>
  <dc:creator>Moira</dc:creator>
  <dc:description/>
  <cp:keywords/>
  <dc:language>en-US</dc:language>
  <cp:lastModifiedBy>Moira</cp:lastModifiedBy>
  <dcterms:modified xsi:type="dcterms:W3CDTF">2008-09-26T01:51:00Z</dcterms:modified>
  <cp:revision>2</cp:revision>
  <dc:subject/>
  <dc:title>Physics 11</dc:title>
</cp:coreProperties>
</file>